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struire à l’aide des quadrillages :</w:t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La symétrique de la cocotte ABCDEFGHI par rapport à la droite (d).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ab/>
      </w:r>
      <w:r>
        <w:rPr>
          <w:b/>
          <w:i/>
        </w:rPr>
        <w:t>b.</w:t>
      </w:r>
      <w:r>
        <w:rPr/>
        <w:t xml:space="preserve"> La symétrique de la cocotte ABCDEFGHI par rapport au centre O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245745</wp:posOffset>
                </wp:positionV>
                <wp:extent cx="6852920" cy="87464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8746560"/>
                          <a:chOff x="0" y="0"/>
                          <a:chExt cx="6852960" cy="8746560"/>
                        </a:xfrm>
                      </wpg:grpSpPr>
                      <wps:wsp>
                        <wps:cNvSpPr/>
                        <wps:spPr>
                          <a:xfrm>
                            <a:off x="721440" y="2975760"/>
                            <a:ext cx="2160360" cy="216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68">
                                <a:moveTo>
                                  <a:pt x="284" y="0"/>
                                </a:moveTo>
                                <a:lnTo>
                                  <a:pt x="568" y="0"/>
                                </a:lnTo>
                                <a:lnTo>
                                  <a:pt x="426" y="142"/>
                                </a:lnTo>
                                <a:lnTo>
                                  <a:pt x="568" y="284"/>
                                </a:lnTo>
                                <a:lnTo>
                                  <a:pt x="568" y="568"/>
                                </a:lnTo>
                                <a:lnTo>
                                  <a:pt x="426" y="426"/>
                                </a:lnTo>
                                <a:lnTo>
                                  <a:pt x="284" y="568"/>
                                </a:lnTo>
                                <a:lnTo>
                                  <a:pt x="0" y="568"/>
                                </a:lnTo>
                                <a:lnTo>
                                  <a:pt x="284" y="284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80360"/>
                            <a:ext cx="0" cy="856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270504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5139720"/>
                            <a:ext cx="3246120" cy="32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0"/>
                            <a:ext cx="396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513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279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279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387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513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387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513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838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13972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6936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864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828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756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20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648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612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576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7440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368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332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6260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9224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188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5116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8080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08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8584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548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476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504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468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396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360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324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252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90000"/>
                            <a:ext cx="0" cy="847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90000"/>
                            <a:ext cx="0" cy="847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90000"/>
                            <a:ext cx="0" cy="847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90000"/>
                            <a:ext cx="0" cy="847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90000"/>
                            <a:ext cx="0" cy="847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90000"/>
                            <a:ext cx="0" cy="847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90000"/>
                            <a:ext cx="0" cy="847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90000"/>
                            <a:ext cx="0" cy="847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0000"/>
                            <a:ext cx="0" cy="847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90000"/>
                            <a:ext cx="0" cy="847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90000"/>
                            <a:ext cx="0" cy="847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90000"/>
                            <a:ext cx="0" cy="847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90000"/>
                            <a:ext cx="0" cy="847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90000"/>
                            <a:ext cx="0" cy="847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90000"/>
                            <a:ext cx="0" cy="847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90000"/>
                            <a:ext cx="0" cy="847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90000"/>
                            <a:ext cx="0" cy="847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90000"/>
                            <a:ext cx="0" cy="847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90000"/>
                            <a:ext cx="0" cy="847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90000"/>
                            <a:ext cx="0" cy="847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90000"/>
                            <a:ext cx="0" cy="847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90000"/>
                            <a:ext cx="0" cy="847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0000"/>
                            <a:ext cx="0" cy="847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90000"/>
                            <a:ext cx="0" cy="847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9.35pt;width:539.55pt;height:688.65pt" coordorigin="1,387" coordsize="10791,13773">
                <v:shape id="shape_0" coordsize="568,568" path="m284,0l568,0l426,142l568,284l568,568l426,426l284,568l0,568l284,284l284,0xe" fillcolor="silver" stroked="t" o:allowincell="f" style="position:absolute;left:1137;top:5073;width:3401;height:3401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line id="shape_0" from="5397,671" to="5397,141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55,4647" to="5538,46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41,8481" to="7952,1359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13;top:387;width:623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3;top:43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7;top:84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478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7;top:478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7;top:64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;top:84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578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64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84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1;top:777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3;top:135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8481" to="10792,84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8055" to="10792,8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7629" to="10792,76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7203" to="10792,72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6777" to="10792,67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6351" to="10792,63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5925" to="10792,59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5499" to="10792,54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5073" to="10792,50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2315" to="10792,123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1889" to="10792,118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1463" to="10792,114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1037" to="10792,110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0611" to="10792,106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0185" to="10792,101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9759" to="10792,97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9333" to="10792,93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8907" to="10792,89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3593" to="10792,135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3167" to="10792,131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2741" to="10792,127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647" to="10792,46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221" to="10792,42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795" to="10792,37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369" to="10792,33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943" to="10792,29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517" to="10792,25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091" to="10792,20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665" to="10792,16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239" to="10792,12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813" to="10792,8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71,529" to="4971,138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1,529" to="2841,138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67,529" to="3267,138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15,529" to="2415,138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19,529" to="4119,138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5,529" to="4545,138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3,529" to="3693,138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1,529" to="711,138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37,529" to="1137,138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89,529" to="1989,138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3,529" to="1563,138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49,529" to="6249,138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75,529" to="6675,138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23,529" to="5823,138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27,529" to="7527,138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01,529" to="7101,138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79,529" to="8379,138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05,529" to="8805,138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53,529" to="7953,138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57,529" to="9657,138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31,529" to="9231,138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83,529" to="10083,138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5,529" to="285,138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509,529" to="10509,138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b/>
          <w:i/>
        </w:rPr>
        <w:t>c.</w:t>
      </w:r>
      <w:r>
        <w:rPr/>
        <w:t xml:space="preserve"> L’image de la cocotte ABCDEFGHI par la translation qui transforme A en A’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1 - Translation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Activités 6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21:19:00Z</dcterms:created>
  <dc:creator>Joël NEGRI</dc:creator>
  <dc:description/>
  <dc:language>en-US</dc:language>
  <cp:lastModifiedBy>Joël NEGRI</cp:lastModifiedBy>
  <cp:lastPrinted>2000-09-24T17:07:00Z</cp:lastPrinted>
  <dcterms:modified xsi:type="dcterms:W3CDTF">2002-04-07T21:19:00Z</dcterms:modified>
  <cp:revision>2</cp:revision>
  <dc:subject/>
  <dc:title>Construire à l’aide des quadrillages :</dc:title>
</cp:coreProperties>
</file>